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19162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15910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95072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35327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27776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24322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73163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15989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44019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53432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35187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62768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0586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689137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15810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23488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91116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87427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294590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26535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39807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18838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73985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11644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87264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35862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70279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49594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07639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86000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461011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34474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01919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4748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65705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992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37545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11088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93296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