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6641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6412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3916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5915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0644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59850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6410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5541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4366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6609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6727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7940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6752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113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6998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