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924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135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289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252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336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389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440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97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8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572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22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023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54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