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4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84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07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149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99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59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11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76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2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305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39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58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60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