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074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818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169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877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949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165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398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558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525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083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517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471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585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799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442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337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791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