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958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016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660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196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86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668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057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087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729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7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54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76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80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5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530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99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1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