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149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317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79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072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951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739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398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466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16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222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5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641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08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750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95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