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72811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02151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21035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