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8202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4401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76403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2485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