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3535934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3231917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