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4509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09140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33964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07735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