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39086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0554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471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