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4352757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4859393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5493158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5394089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