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475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995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90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757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462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011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347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261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064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7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832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141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760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