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902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04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49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81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26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39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94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20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15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65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0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28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248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47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6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