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89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39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23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161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37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19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40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8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15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2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42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22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21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00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94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18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12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