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12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301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684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05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57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48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62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551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738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74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21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58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40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187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66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70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54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