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3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449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871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505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04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648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51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040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69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78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432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30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0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7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95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