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397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894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768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447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675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414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524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489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481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534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958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79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221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