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3047659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290301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7994449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