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2747088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7872384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