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0756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3914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0984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23103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