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15802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2100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11455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53058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