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8542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87070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16359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28776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