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181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504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050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893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